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276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18. </w:t>
      </w:r>
      <w:r>
        <w:rPr>
          <w:rFonts w:cs="Arial" w:ascii="Arial" w:hAnsi="Arial"/>
          <w:b/>
          <w:sz w:val="22"/>
          <w:szCs w:val="22"/>
          <w:lang w:val="sr-RS"/>
        </w:rPr>
        <w:t>дeц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29/24-пречишћен текст) и члана 35. став 1. тачка 2. Одлуке о оснивању Јавног стамбеног предузећа ''Крагујевац'' Крагујевац (''Службени лист града Крагујевца'' број 29/24 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8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Јавног стамбеног предузећа  ''Крагујевац'',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Јавног стамбеног предузећа ''Крагујевац'', Крагујевац за 2025. годину, број 01-4045, који је Надзорни одбор Јавног стамбеног предузећа  ''Крагујевац'', Крагујевац, донео Одлуком број 01-4046 на седници одржаној 17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Јавног стамбеног предузећа ''Крагујевац'',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5</w:t>
      </w:r>
      <w:r>
        <w:rPr>
          <w:rFonts w:cs="Arial" w:ascii="Arial" w:hAnsi="Arial"/>
          <w:sz w:val="22"/>
          <w:szCs w:val="22"/>
          <w:lang w:val="sr-RS"/>
        </w:rPr>
        <w:t>. став 1. тачка 2. Одлуке о оснивању Јавног стамбеног предузећа  ''Крагујевац'' Крагујевац (''Службени лист града Крагујевца'' број 29/24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5. став 1. тачка 2. Одлуке о оснивању Јавног стамбеног предузећа ''Крагујевац'' (''Службени лист града Крагујевца'' број 39/16- пречишћен текст и 4/18),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изменама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Јавног стамбеног предузећа  ''Крагујевац'', 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ом о изменама Посебног програма коришћења субвенција из буџета града Крагујевца Јавног стамбеног предузећа 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, Крагујевац за 2025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Latn-RS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врши се умањење средстава субвенција, тако да након умањења средства субвенција износе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68.000.000,</w:t>
      </w:r>
      <w:r>
        <w:rPr>
          <w:rFonts w:cs="Arial" w:ascii="Arial" w:hAnsi="Arial"/>
          <w:sz w:val="22"/>
          <w:szCs w:val="22"/>
          <w:lang w:val="sr-RS"/>
        </w:rPr>
        <w:t>00 динара, као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ње намена за које ће се користити средства субвенција и за утврђивање месечне динамике коришћења тих средстав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надлежног органа оснивача на Програм о изменама Посебног програма коришћења субвенција из буџета града Крагујевца Јавног стамбеног предузећа  ''Крагујевац'', Крагујевац за 2025. 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4-03-28T13:19:00Z</cp:lastPrinted>
  <dcterms:modified xsi:type="dcterms:W3CDTF">2025-12-18T14:20:00Z</dcterms:modified>
  <cp:revision>143</cp:revision>
  <dc:subject/>
  <dc:title/>
</cp:coreProperties>
</file>